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űködési és felhalmozási mérlegek indok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ndoklás: </w:t>
      </w:r>
    </w:p>
    <w:p>
      <w:pPr>
        <w:pStyle w:val="Normal"/>
        <w:spacing w:before="0" w:after="120"/>
        <w:jc w:val="both"/>
        <w:rPr/>
      </w:pPr>
      <w:r>
        <w:rPr/>
        <w:t xml:space="preserve">A 2017. évi költségvetési bevételek és kiadások mérlegszerű szembeállítását a működési és felhalmozási mérlegek foglalják össze. Ezek feladatonként, kiemelt előirányzatonként tartalmazzák a várható bevételeket és teljesítendő kiadásokat. </w:t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A működési bevételeknél</w:t>
      </w:r>
      <w:r>
        <w:rPr/>
        <w:t xml:space="preserve"> az intézményekkel egyeztetett bevételeket szerepeltetjük. </w:t>
      </w:r>
    </w:p>
    <w:p>
      <w:pPr>
        <w:pStyle w:val="Normal"/>
        <w:spacing w:before="0" w:after="120"/>
        <w:jc w:val="both"/>
        <w:rPr/>
      </w:pPr>
      <w:r>
        <w:rPr/>
        <w:t>Az állami támogatásokat, mivel feladatarányosan érkeznek az önkormányzathoz, csak a költségvetési törvény mellékletében meghatározott feladatokra lehet fordítani.</w:t>
      </w:r>
    </w:p>
    <w:p>
      <w:pPr>
        <w:pStyle w:val="Normal"/>
        <w:spacing w:before="0" w:after="120"/>
        <w:jc w:val="both"/>
        <w:rPr/>
      </w:pPr>
      <w:r>
        <w:rPr/>
        <w:t xml:space="preserve">A normatívák között az étkeztetés vonatkozásában a konyhán foglalkoztatottak számított létszámára és az étkeztetés dologi kiadásaira történt a támogatás lebontása a gyermek és diákétkeztetés területén, ami bevétellel nem térül meg.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helyi adóknál</w:t>
      </w:r>
      <w:r>
        <w:rPr/>
        <w:t xml:space="preserve"> az iparűzési adónál a számított 100%-os adóalapot vettük figyelembe. Az így számított adót csökkentettük a helyi adórendeletben biztosított kedvezményekkel. </w:t>
      </w:r>
    </w:p>
    <w:p>
      <w:pPr>
        <w:pStyle w:val="Normal"/>
        <w:spacing w:before="0" w:after="120"/>
        <w:jc w:val="both"/>
        <w:rPr/>
      </w:pPr>
      <w:r>
        <w:rPr/>
        <w:t xml:space="preserve">Felhalmozási bevételekről a vagyongazdálkodásnál külön ingatlanhasznosítási terv készült. Ebből 40.000.000Ft bevétellel kalkuláltunk. Felhalmozásra átvett pénzeszközök közül a pályázatok állami támogatási részével számoltunk. </w:t>
      </w:r>
    </w:p>
    <w:p>
      <w:pPr>
        <w:pStyle w:val="Normal"/>
        <w:spacing w:before="0" w:after="120"/>
        <w:jc w:val="both"/>
        <w:rPr/>
      </w:pPr>
      <w:r>
        <w:rPr/>
        <w:t xml:space="preserve">A felhalmozási bevételek és kiadások szembeállítása után 80.955.648Ft hiány mutatkozott, melyet fejlesztési hitelként javasolunk felvenni a tervezett beruházási, felújítási feladatok önerejére. </w:t>
      </w:r>
    </w:p>
    <w:p>
      <w:pPr>
        <w:pStyle w:val="Normal"/>
        <w:spacing w:before="0" w:after="120"/>
        <w:jc w:val="both"/>
        <w:rPr/>
      </w:pPr>
      <w:r>
        <w:rPr>
          <w:b/>
        </w:rPr>
        <w:t>Kiadás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  <w:u w:val="single"/>
        </w:rPr>
        <w:t>működési kiadásokat</w:t>
      </w:r>
      <w:r>
        <w:rPr/>
        <w:t xml:space="preserve"> kiemelt előirányzatonként államháztartási funkciónként és rovatonként terveztük. A személyi juttatásoknál a kötelező juttatásokat terveztük be. Az üres álláshelyeket, a határozott idejű álláshelyeket is csak a polgármester előzetes írásbeli engedélyével lehet betölteni. A dologi kiadásoknál a szervezeti változásokat, várható kiadás csökkentéseket figyelembe vettük. Ellátottak juttatásánál a keretösszeg kialakítása során a helyi rendeletet vettük figyelembe. </w:t>
      </w:r>
    </w:p>
    <w:p>
      <w:pPr>
        <w:pStyle w:val="Normal"/>
        <w:spacing w:before="0" w:after="120"/>
        <w:jc w:val="both"/>
        <w:rPr/>
      </w:pPr>
      <w:r>
        <w:rPr/>
        <w:t xml:space="preserve">Felhalmozási kiadásoknál a tervezett beruházásokkal, felújításokkal számoltunk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31:00Z</dcterms:created>
  <dc:creator>Rácz Anita</dc:creator>
  <dc:description/>
  <dc:language>en-US</dc:language>
  <cp:lastModifiedBy>raczani</cp:lastModifiedBy>
  <cp:lastPrinted>2017-02-13T10:31:00Z</cp:lastPrinted>
  <dcterms:modified xsi:type="dcterms:W3CDTF">2017-02-13T09:31:00Z</dcterms:modified>
  <cp:revision>2</cp:revision>
  <dc:subject/>
  <dc:title>Indokolás</dc:title>
</cp:coreProperties>
</file>